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2278124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531022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8459388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546289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